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dev/nftla2  /           ext2      defaults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ftla1  /boot       msdos     defaults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/proc       proc      defaults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ts</w:t>
        <w:tab/>
        <w:t xml:space="preserve">     /dev/pts    devpts    defaults    0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